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» февраля 2013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1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включает в себя все расходы, связанные с исполнением контракта, в том числе стоимость товара, транспортные расходы, установка (монтаж)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 17  от 25.02.2013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2-25T05:18:00Z</dcterms:modified>
  <cp:revision>43</cp:revision>
  <dc:subject/>
  <dc:title/>
</cp:coreProperties>
</file>